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20"/>
        <w:gridCol w:w="994"/>
        <w:gridCol w:w="1158"/>
        <w:gridCol w:w="1476"/>
        <w:gridCol w:w="1143"/>
      </w:tblGrid>
      <w:tr>
        <w:trPr/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ód </w:t>
            </w:r>
          </w:p>
        </w:tc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est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stavebný objekt / označenie miestn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ruh priestoru</w:t>
            </w:r>
          </w:p>
        </w:tc>
      </w:tr>
      <w:tr>
        <w:trPr/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nútorn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esto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ístreško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nk. priestor</w:t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nkajší vplyv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okoli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3, AA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3, AA7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osférické podmienk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8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orská výš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vod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cudzích pevných teli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skyt korozívnych alebo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nečisťujúcich láto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ké namáhanie – náraz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H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áci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ýskyt rastlín alebo plesn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živočíchov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lektromagnetické, elektrostatick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bo ionizujúce žiareni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nečné žiareni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zmické účink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úrková činnos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yb vzduchu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t>-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to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ehová pokrýv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Námraz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ôsobilosť osô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B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Odpor tel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ontakt osôb s potenciálom ze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D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mienky úniku v prípade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nebezpečenst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aha spracovaných aleb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kladovaných láto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é materiál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B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štrukcia stavb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68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5:00Z</dcterms:created>
  <dc:creator>USER</dc:creator>
  <dc:description/>
  <dc:language>en-US</dc:language>
  <cp:lastModifiedBy>USER</cp:lastModifiedBy>
  <dcterms:modified xsi:type="dcterms:W3CDTF">2013-10-30T08:25:00Z</dcterms:modified>
  <cp:revision>2</cp:revision>
  <dc:subject/>
  <dc:title/>
</cp:coreProperties>
</file>